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813204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7050133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9274592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